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GINEKOLOGII I POŁOŻNICT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ginekologii i położnictwa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nkurs ofert prowadzony jest na zasadach przewidzianych przez przepisy ustawy 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 xml:space="preserve">w zakresie ginekologii </w:t>
        <w:br/>
        <w:t>i położnictwa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6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ginekologii </w:t>
        <w:br/>
        <w:t>i położnictwa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16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Centralny Szpital Kliniczny MSWiA w Warszawie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 xml:space="preserve">Osoby, które aktualnie posiadają zawarte umowy na udzielanie świadczeń zdrowotnych w PIM MSWiA </w:t>
        <w:br/>
        <w:t>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ginekologii i położnictwa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badań objęta zamówieniem wynosi dla całości postępowania 2 400 badań (miesięcznie 100 badań).</w:t>
      </w:r>
    </w:p>
    <w:p>
      <w:pPr>
        <w:pStyle w:val="Tekstpodstawowy2"/>
        <w:numPr>
          <w:ilvl w:val="0"/>
          <w:numId w:val="10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badań, wskazanej w pkt. 2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8,  </w:t>
        <w:br/>
        <w:t xml:space="preserve">w terminie do dnia </w:t>
      </w:r>
      <w:r>
        <w:rPr>
          <w:rFonts w:cs="Sylfaen" w:ascii="Sylfaen" w:hAnsi="Sylfaen"/>
          <w:b/>
          <w:bCs/>
          <w:sz w:val="20"/>
        </w:rPr>
        <w:t>18 grudnia 2025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6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9"/>
    <w:lvlOverride w:ilvl="0">
      <w:startOverride w:val="3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Mysliwska Aleksandra</cp:lastModifiedBy>
  <cp:lastPrinted>2010-02-05T10:52:00Z</cp:lastPrinted>
  <dcterms:modified xsi:type="dcterms:W3CDTF">2025-12-08T13:21:00Z</dcterms:modified>
  <cp:revision>137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